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SPECTORATUL ȘCOLAR JUDEȚEAN MURE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L SIMULĂRII EVALUĂRII NAȚIONALE – 2024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asistenţilor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,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 xml:space="preserve">_____________ 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, în cadrul comisiei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area pe săli a asistenţilor, s-a procedat la tragerea la sorţi a acestora, întâi a asistentului 1 (operator sală de examen), apoi a asistentului 2 (asistent sală de examen). În urma tragerii la sorţi, repartizarea asistenţilor pe săli este următoarea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 1 Centrul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/F.N.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07:00Z</dcterms:created>
  <dc:creator>Serb Paul</dc:creator>
  <dc:description/>
  <cp:keywords/>
  <dc:language>en-US</dc:language>
  <cp:lastModifiedBy>Fanica Nita</cp:lastModifiedBy>
  <cp:lastPrinted>2013-06-21T21:46:00Z</cp:lastPrinted>
  <dcterms:modified xsi:type="dcterms:W3CDTF">2024-01-30T14:43:00Z</dcterms:modified>
  <cp:revision>11</cp:revision>
  <dc:subject/>
  <dc:title>INSPECTORATUL ŞCOLAR JUDEŢEAN MUREŞ</dc:title>
</cp:coreProperties>
</file>